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an account of the characterization of solid particl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The screen analysis shown below applies to a sample of crushed quartz. The density of the particles is 2650 kg/m</w:t>
      </w:r>
      <w:r>
        <w:rPr>
          <w:vertAlign w:val="superscript"/>
        </w:rPr>
        <w:t>3</w:t>
      </w:r>
      <w:r>
        <w:rPr/>
        <w:t xml:space="preserve"> and the shape factors are: a = 2 and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vertAlign w:val="subscript"/>
        </w:rPr>
        <w:t>s</w:t>
      </w:r>
      <w:r>
        <w:rPr/>
        <w:t xml:space="preserve"> = 0.571. For the material between 4 mesh and 200 mesh in particle size calculate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s</w:t>
      </w:r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w</w:t>
      </w:r>
      <w:r>
        <w:rPr/>
        <w:t xml:space="preserve">.                                                                                   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4528185" cy="1657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1141"/>
                              <w:gridCol w:w="1591"/>
                              <w:gridCol w:w="911"/>
                              <w:gridCol w:w="1072"/>
                              <w:gridCol w:w="16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sh no.     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h no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69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2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5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6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50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787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68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27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3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868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8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06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30.55pt;mso-wrap-distance-left:9pt;mso-wrap-distance-right:9pt;mso-wrap-distance-top:0pt;mso-wrap-distance-bottom:0pt;margin-top:3.1pt;mso-position-vertical-relative:text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1141"/>
                        <w:gridCol w:w="1591"/>
                        <w:gridCol w:w="911"/>
                        <w:gridCol w:w="1072"/>
                        <w:gridCol w:w="16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h no.     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h no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69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61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2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51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1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6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501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9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787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53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68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27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894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3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868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2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8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06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in detail about:</w:t>
      </w:r>
    </w:p>
    <w:p>
      <w:pPr>
        <w:pStyle w:val="Normal"/>
        <w:numPr>
          <w:ilvl w:val="0"/>
          <w:numId w:val="1"/>
        </w:numPr>
        <w:rPr/>
      </w:pPr>
      <w:r>
        <w:rPr/>
        <w:t>kneaders, dispersers and masticators</w:t>
        <w:tab/>
        <w:tab/>
        <w:tab/>
        <w:tab/>
        <w:tab/>
      </w:r>
    </w:p>
    <w:p>
      <w:pPr>
        <w:pStyle w:val="Normal"/>
        <w:rPr/>
      </w:pPr>
      <w:r>
        <w:rPr/>
        <w:tab/>
        <w:t>b)   mixer-extruder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is a fluid energy mill?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a neat sketch of a fluid energy mill and name its various parts. </w:t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mechanism of size reduction of particles in it.</w:t>
        <w:tab/>
      </w:r>
    </w:p>
    <w:p>
      <w:pPr>
        <w:pStyle w:val="Normal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a) </w:t>
        <w:tab/>
        <w:t xml:space="preserve">Discuss the principle of centrifugal filtration. </w:t>
        <w:tab/>
        <w:tab/>
        <w:tab/>
        <w:tab/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A rotary drum filter with 25% submergence is to be used to filter a concentrate </w:t>
        <w:tab/>
        <w:t>aqueous slurry of CaCo</w:t>
      </w:r>
      <w:r>
        <w:rPr>
          <w:vertAlign w:val="subscript"/>
        </w:rPr>
        <w:t>3</w:t>
      </w:r>
      <w:r>
        <w:rPr/>
        <w:t xml:space="preserve"> containing 250 kg of solids per cubic metre of water.  </w:t>
        <w:tab/>
        <w:t xml:space="preserve">The pressure drop is 500 mm Hg. If the filter cake contains 50% moisture (wet </w:t>
        <w:tab/>
        <w:t xml:space="preserve">basis), calculate the filter area required to filter 10 kg / min of slurry when the </w:t>
        <w:tab/>
        <w:t xml:space="preserve">filter cycle time is 5 min. Assume that filter medium resistance is negligible.  The </w:t>
        <w:tab/>
        <w:t>temperature during test cycle is 20</w:t>
      </w:r>
      <w:r>
        <w:rPr>
          <w:vertAlign w:val="superscript"/>
        </w:rPr>
        <w:t>o</w:t>
      </w:r>
      <w:r>
        <w:rPr/>
        <w:t xml:space="preserve">C. </w:t>
        <w:tab/>
        <w:tab/>
        <w:tab/>
        <w:tab/>
        <w:t xml:space="preserve">    </w:t>
      </w:r>
    </w:p>
    <w:p>
      <w:pPr>
        <w:pStyle w:val="Normal"/>
        <w:ind w:left="864" w:right="18" w:firstLine="288"/>
        <w:jc w:val="both"/>
        <w:rPr/>
      </w:pPr>
      <w:r>
        <w:rPr/>
        <w:t>Given</w:t>
        <w:tab/>
        <w:t>: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ab/>
        <w:t>=</w:t>
        <w:tab/>
        <w:t>1.2 x 10</w:t>
      </w:r>
      <w:r>
        <w:rPr>
          <w:vertAlign w:val="superscript"/>
        </w:rPr>
        <w:t xml:space="preserve">11 </w:t>
      </w:r>
      <w:r>
        <w:rPr/>
        <w:t xml:space="preserve">m/kg ; s = 0.25 </w:t>
      </w:r>
    </w:p>
    <w:p>
      <w:pPr>
        <w:pStyle w:val="Normal"/>
        <w:ind w:left="2160" w:right="18" w:firstLine="72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 </w:t>
      </w:r>
      <w:r>
        <w:rPr/>
        <w:t xml:space="preserve">=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p)</w:t>
      </w:r>
      <w:r>
        <w:rPr>
          <w:vertAlign w:val="superscript"/>
        </w:rPr>
        <w:t>s</w:t>
      </w:r>
    </w:p>
    <w:p>
      <w:pPr>
        <w:pStyle w:val="Normal"/>
        <w:ind w:left="864" w:right="18" w:firstLine="288"/>
        <w:jc w:val="both"/>
        <w:rPr/>
      </w:pPr>
      <w:r>
        <w:rPr/>
        <w:t>For water</w:t>
        <w:tab/>
        <w:t>:</w:t>
        <w:tab/>
      </w:r>
      <w:r>
        <w:rPr>
          <w:rFonts w:eastAsia="Symbol" w:cs="Symbol" w:ascii="Symbol" w:hAnsi="Symbol"/>
        </w:rPr>
        <w:t></w:t>
      </w:r>
      <w:r>
        <w:rPr/>
        <w:t xml:space="preserve"> = 1 CP ; </w:t>
      </w:r>
      <w:r>
        <w:rPr>
          <w:rFonts w:eastAsia="Symbol" w:cs="Symbol" w:ascii="Symbol" w:hAnsi="Symbol"/>
        </w:rPr>
        <w:t></w:t>
      </w:r>
      <w:r>
        <w:rPr/>
        <w:t xml:space="preserve"> = 980 kg/m</w:t>
      </w:r>
      <w:r>
        <w:rPr>
          <w:vertAlign w:val="superscript"/>
        </w:rPr>
        <w:t>3</w:t>
      </w:r>
    </w:p>
    <w:p>
      <w:pPr>
        <w:pStyle w:val="Normal"/>
        <w:ind w:left="864" w:right="18" w:firstLine="288"/>
        <w:jc w:val="both"/>
        <w:rPr/>
      </w:pPr>
      <w:r>
        <w:rPr/>
        <w:t>Density of calcium carbonate = 250 kg/m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801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bout concentration polarization in ultrafiltration membran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ultrafiltration of skimmed milk in a hollow fiber UF modu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6.a)</w:t>
        <w:tab/>
        <w:t xml:space="preserve">Define Flocculation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settling characteristics of fine solids from liquids using batch </w:t>
        <w:tab/>
        <w:t xml:space="preserve">sedimentation test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flat-blade turbine with six blades is installed centrally in a vertical tank. The </w:t>
        <w:tab/>
        <w:t xml:space="preserve">tank is 1.5 m in diameter; the turbine is 0.5 m in diameter and is positioned 0.5 </w:t>
        <w:tab/>
        <w:t xml:space="preserve">from the bottom of the tank. The turbine blades are 125 mm wide. The tank is </w:t>
        <w:tab/>
        <w:t>filled to a depth of 1.5 m with rubber-latex compound at 65</w:t>
      </w:r>
      <w:r>
        <w:rPr>
          <w:vertAlign w:val="superscript"/>
        </w:rPr>
        <w:t>o</w:t>
      </w:r>
      <w:r>
        <w:rPr/>
        <w:t xml:space="preserve">C having a viscosity </w:t>
        <w:tab/>
        <w:t xml:space="preserve">of 1200 P and a density of 1129 kg/m3. The turbine is operated at 95 rpm. The </w:t>
        <w:tab/>
        <w:t xml:space="preserve">tank is baffled. What power will be required to operate the mixer?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 crystal? Write about invariant crystals and about crystal size and shape f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Write a brief note on standard screen series and screen analysis.</w:t>
        <w:tab/>
      </w:r>
    </w:p>
    <w:p>
      <w:pPr>
        <w:pStyle w:val="Normal"/>
        <w:tabs>
          <w:tab w:val="clear" w:pos="720"/>
          <w:tab w:val="left" w:pos="8305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The screen analysis shown below applies to a sample of crushed quartz. The density of particles is 2650 kg/m</w:t>
      </w:r>
      <w:r>
        <w:rPr>
          <w:vertAlign w:val="superscript"/>
        </w:rPr>
        <w:t>3</w:t>
      </w:r>
      <w:r>
        <w:rPr/>
        <w:t xml:space="preserve"> and the shape factors are: a = 2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vertAlign w:val="subscript"/>
        </w:rPr>
        <w:t>s</w:t>
      </w:r>
      <w:r>
        <w:rPr/>
        <w:t xml:space="preserve"> = 0.571. For the material between 4 mesh and 200 mesh in particle size calculat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w,</w:t>
      </w:r>
      <w:r>
        <w:rPr/>
        <w:t xml:space="preserve"> and N</w:t>
      </w:r>
      <w:r>
        <w:rPr>
          <w:vertAlign w:val="subscript"/>
        </w:rPr>
        <w:t xml:space="preserve">i </w:t>
      </w:r>
      <w:r>
        <w:rPr/>
        <w:t>for the 150/200</w:t>
      </w:r>
      <w:r>
        <w:rPr>
          <w:vertAlign w:val="subscript"/>
        </w:rPr>
        <w:t xml:space="preserve"> </w:t>
      </w:r>
      <w:r>
        <w:rPr/>
        <w:t xml:space="preserve">mesh increment. </w:t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493260" cy="1634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"/>
                              <w:gridCol w:w="1080"/>
                              <w:gridCol w:w="1620"/>
                              <w:gridCol w:w="845"/>
                              <w:gridCol w:w="1135"/>
                              <w:gridCol w:w="1565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h 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                                        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sh no.   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 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6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1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5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9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25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20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4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57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0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59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7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8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538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128.7pt;mso-wrap-distance-left:9pt;mso-wrap-distance-right:9pt;mso-wrap-distance-top:0pt;mso-wrap-distance-bottom:0pt;margin-top:4.5pt;mso-position-vertical-relative:text;margin-left:3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"/>
                        <w:gridCol w:w="1080"/>
                        <w:gridCol w:w="1620"/>
                        <w:gridCol w:w="845"/>
                        <w:gridCol w:w="1135"/>
                        <w:gridCol w:w="1565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h 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                                       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h no.   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6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1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1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5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9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02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25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7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20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4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58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57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0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4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59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31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8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538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38" w:leader="none"/>
          <w:tab w:val="left" w:pos="830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short notes on:</w:t>
      </w:r>
    </w:p>
    <w:p>
      <w:pPr>
        <w:pStyle w:val="Normal"/>
        <w:ind w:left="360" w:firstLine="360"/>
        <w:jc w:val="both"/>
        <w:rPr/>
      </w:pPr>
      <w:r>
        <w:rPr/>
        <w:t>i) Mixing rolls</w:t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ii) Muller mixers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ii) Pug mills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power requirements in mixing of solids and pas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is an Agitated mill? Explain its operation.</w:t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, with the aid of a schematic sketch of a colloid mill, the working of a </w:t>
        <w:tab/>
        <w:t xml:space="preserve">colloid mill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type of material can best be handled in it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8" w:hanging="720"/>
        <w:jc w:val="both"/>
        <w:rPr/>
      </w:pPr>
      <w:r>
        <w:rPr/>
        <w:t>4.</w:t>
        <w:tab/>
        <w:t>A slurry of super light CaCo</w:t>
      </w:r>
      <w:r>
        <w:rPr>
          <w:vertAlign w:val="subscript"/>
        </w:rPr>
        <w:t>3</w:t>
      </w:r>
      <w:r>
        <w:rPr/>
        <w:t xml:space="preserve"> giving 50 gm of cake solid per litre of filtrate is to be filtered at a constant pressure drop of 5.7 kg/cm</w:t>
      </w:r>
      <w:r>
        <w:rPr>
          <w:vertAlign w:val="superscript"/>
        </w:rPr>
        <w:t>2</w:t>
      </w:r>
      <w:r>
        <w:rPr/>
        <w:t xml:space="preserve">. Experiments on this sludge and the filter cloth to be used gave a value of </w:t>
      </w:r>
      <w:r>
        <w:rPr>
          <w:rFonts w:eastAsia="Symbol" w:cs="Symbol" w:ascii="Symbol" w:hAnsi="Symbol"/>
        </w:rPr>
        <w:t></w:t>
      </w:r>
      <w:r>
        <w:rPr/>
        <w:t xml:space="preserve"> = 1.2 x 10</w:t>
      </w:r>
      <w:r>
        <w:rPr>
          <w:vertAlign w:val="superscript"/>
        </w:rPr>
        <w:t>11</w:t>
      </w:r>
      <w:r>
        <w:rPr/>
        <w:t xml:space="preserve"> m/kg and k</w:t>
      </w:r>
      <w:r>
        <w:rPr>
          <w:vertAlign w:val="subscript"/>
        </w:rPr>
        <w:t>m</w:t>
      </w:r>
      <w:r>
        <w:rPr/>
        <w:t xml:space="preserve"> = 5 x 10</w:t>
      </w:r>
      <w:r>
        <w:rPr>
          <w:vertAlign w:val="superscript"/>
        </w:rPr>
        <w:t>10</w:t>
      </w:r>
      <w:r>
        <w:rPr/>
        <w:t xml:space="preserve"> m</w:t>
      </w:r>
      <w:r>
        <w:rPr>
          <w:vertAlign w:val="superscript"/>
        </w:rPr>
        <w:t>-1</w:t>
      </w:r>
    </w:p>
    <w:p>
      <w:pPr>
        <w:pStyle w:val="Normal"/>
        <w:ind w:left="72" w:right="18" w:firstLine="288"/>
        <w:jc w:val="both"/>
        <w:rPr/>
      </w:pPr>
      <w:r>
        <w:rPr/>
      </w:r>
    </w:p>
    <w:p>
      <w:pPr>
        <w:pStyle w:val="Normal"/>
        <w:ind w:left="720" w:right="18" w:hanging="0"/>
        <w:jc w:val="both"/>
        <w:rPr/>
      </w:pPr>
      <w:r>
        <w:rPr/>
        <w:t>A  pressure filter of the tank type to be used. How many square meters of filter surface area needed to give 6000 litres of filtrate in a one-hour filtr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801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bout the effect of solute concentration on flux in UF syste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effect of pressure drop and partial rejection of solutes in </w:t>
        <w:tab/>
        <w:t>membrane filtration.</w:t>
        <w:tab/>
        <w:tab/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6.a)  </w:t>
        <w:tab/>
        <w:t xml:space="preserve">What is meant by sorting classifier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separation methods followed in sorting classifiers and discuss </w:t>
        <w:tab/>
        <w:t xml:space="preserve">them in detail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flat-blade turbine with six blades is installed centrally in a vertical tank. The </w:t>
        <w:tab/>
        <w:t xml:space="preserve">tank is   1.5 m in diameter; the turbine is 0.5 m in diameter and is positioned 0.5 </w:t>
        <w:tab/>
        <w:t xml:space="preserve">from the bottom of the tank. The turbine blades are 125 mm wide. The tank is </w:t>
        <w:tab/>
        <w:t>filled to a depth of 1.5 m with rubber-latex compound at 65</w:t>
      </w:r>
      <w:r>
        <w:rPr>
          <w:vertAlign w:val="superscript"/>
        </w:rPr>
        <w:t>o</w:t>
      </w:r>
      <w:r>
        <w:rPr/>
        <w:t xml:space="preserve">C having a viscosity </w:t>
        <w:tab/>
        <w:t xml:space="preserve">of 1200 P and a density of 1129 kg/m3. The turbine is operated at 95 rpm. The </w:t>
        <w:tab/>
        <w:t xml:space="preserve">tank is unbaffled. What power will be required to operate the mixer?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here equilibrium in crystallization process is reach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the yield of crystalliz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8305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05" w:leader="none"/>
        </w:tabs>
        <w:ind w:left="720" w:hanging="720"/>
        <w:jc w:val="both"/>
        <w:rPr/>
      </w:pPr>
      <w:r>
        <w:rPr/>
        <w:t xml:space="preserve">1.a) </w:t>
        <w:tab/>
        <w:t xml:space="preserve">Give a brief account about the different units in which particle sizes are conventionally expressed.                                                                               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the various methods of measuring sizes of particles that are too fine for screen analysis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Finely divided clay is used as a catalyst in petroleum industry. It has a density of 1200 kg/m</w:t>
      </w:r>
      <w:r>
        <w:rPr>
          <w:vertAlign w:val="superscript"/>
        </w:rPr>
        <w:t>3</w:t>
      </w:r>
      <w:r>
        <w:rPr/>
        <w:t xml:space="preserve"> and a sphericity of 0.5. The size analysis is:</w:t>
        <w:tab/>
        <w:tab/>
        <w:tab/>
      </w:r>
    </w:p>
    <w:tbl>
      <w:tblPr>
        <w:tblW w:w="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529"/>
      </w:tblGrid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diameter, m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fraction</w:t>
            </w:r>
          </w:p>
        </w:tc>
      </w:tr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</w:t>
            </w:r>
          </w:p>
        </w:tc>
      </w:tr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</w:tr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3</w:t>
            </w:r>
          </w:p>
        </w:tc>
      </w:tr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4</w:t>
            </w:r>
          </w:p>
        </w:tc>
      </w:tr>
      <w:tr>
        <w:trPr>
          <w:trHeight w:val="14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7</w:t>
            </w:r>
          </w:p>
        </w:tc>
      </w:tr>
    </w:tbl>
    <w:p>
      <w:pPr>
        <w:pStyle w:val="Normal"/>
        <w:jc w:val="both"/>
        <w:rPr/>
      </w:pPr>
      <w:r>
        <w:rPr/>
        <w:tab/>
        <w:t>Calculate the specific surface of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notes on:</w:t>
      </w:r>
    </w:p>
    <w:p>
      <w:pPr>
        <w:pStyle w:val="Normal"/>
        <w:jc w:val="both"/>
        <w:rPr/>
      </w:pPr>
      <w:r>
        <w:rPr/>
        <w:tab/>
        <w:t>(i)  Batch muller mixer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ii) Pan mixe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mixing index for solid mix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do you understand by critical speed in a ball mill?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how the operation in a planetory mill can be effectively carried out above </w:t>
        <w:tab/>
        <w:t>critical speed.</w:t>
        <w:tab/>
        <w:tab/>
        <w:tab/>
        <w:tab/>
        <w:tab/>
        <w:tab/>
        <w:t xml:space="preserve"> 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meant by closed circuit and open circuit grinding? Give a flow diagram </w:t>
        <w:tab/>
        <w:t>for a closed circuit grind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8" w:hanging="720"/>
        <w:jc w:val="both"/>
        <w:rPr/>
      </w:pPr>
      <w:r>
        <w:rPr/>
        <w:t>4.a)</w:t>
        <w:tab/>
        <w:t xml:space="preserve">Derive an expression for determining the specific resistance of the cake during filtration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rotary filter, operating at 3 rpm, filters 30 m</w:t>
      </w:r>
      <w:r>
        <w:rPr>
          <w:vertAlign w:val="superscript"/>
        </w:rPr>
        <w:t>3</w:t>
      </w:r>
      <w:r>
        <w:rPr/>
        <w:t xml:space="preserve">/hr of a slurry.  At what speed the </w:t>
        <w:tab/>
        <w:t xml:space="preserve">filter must be rotated if it operates under the same vaccum to ensure a filtration </w:t>
        <w:tab/>
        <w:t>rate of 50 m</w:t>
      </w:r>
      <w:r>
        <w:rPr>
          <w:vertAlign w:val="superscript"/>
        </w:rPr>
        <w:t>3</w:t>
      </w:r>
      <w:r>
        <w:rPr/>
        <w:t>/hr. Assume that filter cloth resistance is neglig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an essay on microfiltration for the separation of suspensions of small </w:t>
        <w:tab/>
        <w:t>partic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801</w:t>
        <w:tab/>
        <w:tab/>
        <w:tab/>
        <w:tab/>
        <w:t>-2-</w:t>
        <w:tab/>
        <w:tab/>
        <w:tab/>
        <w:t>Set No.3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6.a)  </w:t>
        <w:tab/>
        <w:t xml:space="preserve">Explain the theory of centrifugal settling processe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in detail about the forces involved in cyclone separator and the </w:t>
        <w:tab/>
        <w:t xml:space="preserve">parameters involved efficiency of cyclone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flat-blade turbine with six blades is installed centrally in a vertical tank. The </w:t>
        <w:tab/>
        <w:t xml:space="preserve">tank is   1.5 m in diameter; the turbine is 0.5 m in diameter and is positioned 0.5 </w:t>
        <w:tab/>
        <w:t xml:space="preserve">from the bottom of the tank. The turbine blades are 125 mm wide. The tank is </w:t>
        <w:tab/>
        <w:t>filled to a depth of 1.5 m  a solution of 50% caustic soda, at 65</w:t>
      </w:r>
      <w:r>
        <w:rPr>
          <w:vertAlign w:val="superscript"/>
        </w:rPr>
        <w:t>o</w:t>
      </w:r>
      <w:r>
        <w:rPr/>
        <w:t xml:space="preserve">C, which has a </w:t>
        <w:tab/>
        <w:t xml:space="preserve">viscosity of 12 Cp and a density of 1489 kg/m3. The turbine is operated at 90 </w:t>
        <w:tab/>
        <w:t>rpm. The tank is unbaffled. What power will be required to operate the mixe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rate of nucleation? Explain attrition and origins of crystals in crystalliz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enomenon of nucle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UNIT OPER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State the different ways of defining the average particle size for a mixture of particles. Give equations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The screen analysis shown below applies to a sample of crushed quartz. The density of particles is 2650 kg/m</w:t>
      </w:r>
      <w:r>
        <w:rPr>
          <w:vertAlign w:val="superscript"/>
        </w:rPr>
        <w:t>3</w:t>
      </w:r>
      <w:r>
        <w:rPr/>
        <w:t xml:space="preserve"> and the shape factors are: a = 2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vertAlign w:val="subscript"/>
        </w:rPr>
        <w:t>s</w:t>
      </w:r>
      <w:r>
        <w:rPr/>
        <w:t xml:space="preserve"> = 0.571. For the material between 4 mesh and 200 mesh in particle size calculat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>v,</w:t>
      </w:r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vertAlign w:val="subscript"/>
        </w:rPr>
        <w:t xml:space="preserve">s.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4596765" cy="1809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1275"/>
                              <w:gridCol w:w="1367"/>
                              <w:gridCol w:w="1001"/>
                              <w:gridCol w:w="1275"/>
                              <w:gridCol w:w="1343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h no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mula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                                        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sh no.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i</w:t>
                                  </w:r>
                                  <w:r>
                                    <w:rPr/>
                                    <w:t xml:space="preserve">, mm 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mula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ss fraction,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69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1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2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4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95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62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49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29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4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6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72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0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3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13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7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8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59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42.5pt;mso-wrap-distance-left:9pt;mso-wrap-distance-right:0pt;mso-wrap-distance-top:0pt;mso-wrap-distance-bottom:0pt;margin-top:8.25pt;mso-position-vertical-relative:text;margin-left:7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1275"/>
                        <w:gridCol w:w="1367"/>
                        <w:gridCol w:w="1001"/>
                        <w:gridCol w:w="1275"/>
                        <w:gridCol w:w="1343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h no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>, mm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mul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                                       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h no.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pi</w:t>
                            </w:r>
                            <w:r>
                              <w:rPr/>
                              <w:t xml:space="preserve">, mm  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mul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fraction,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69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1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384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2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74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95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82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62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49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0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0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29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4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47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6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72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0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06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3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13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75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8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59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significance of Peclet number for axial mixing of solid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cohesive and free flowing solids.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short notes on the following operations in  size reduction machin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eed control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ill discharg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emoval or supply of hea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8" w:hanging="720"/>
        <w:jc w:val="both"/>
        <w:rPr/>
      </w:pPr>
      <w:r>
        <w:rPr/>
        <w:t>4.a)</w:t>
        <w:tab/>
        <w:t xml:space="preserve">Derive the expressions for rate of filtration during constant rate and constant pressure filtration operation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plate and frame filter pressure under constant pressure operation gave 300 litres </w:t>
        <w:tab/>
        <w:t xml:space="preserve">in 60 mts. when filtration was stopped what is amount of filtrate collected during </w:t>
        <w:tab/>
        <w:t>1</w:t>
      </w:r>
      <w:r>
        <w:rPr>
          <w:vertAlign w:val="superscript"/>
        </w:rPr>
        <w:t>st</w:t>
      </w:r>
      <w:r>
        <w:rPr/>
        <w:t xml:space="preserve"> minute and 60</w:t>
      </w:r>
      <w:r>
        <w:rPr>
          <w:vertAlign w:val="superscript"/>
        </w:rPr>
        <w:t>th</w:t>
      </w:r>
      <w:r>
        <w:rPr/>
        <w:t xml:space="preserve"> minut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the types of membranes and the material of constructio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performance of a ultrafiltration membrane in terms of permeate </w:t>
        <w:tab/>
        <w:t xml:space="preserve">flux. </w:t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310801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8" w:hanging="720"/>
        <w:jc w:val="both"/>
        <w:rPr/>
      </w:pPr>
      <w:r>
        <w:rPr/>
        <w:t xml:space="preserve">6.a) </w:t>
        <w:tab/>
        <w:t xml:space="preserve">Explain the working mechanism of continuous centrifuges. Explain any one of them. 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on disk centrifug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flat blade six blade turbine is installed in a vertical tank. The tank is 1.83m in diameter, the turbine is 0.61m in diameter and is positioned 0.61m  from the bottom of the tank. The tank is filled with 50% caustic soda solution to a depth of 1.83m which has a viscosity 12 Cp and a density 1.5g/cc. The turbine is operated at 90 rpm. The tank is fitted with four baffles, each having a width of 19cm. What will be the power consumption for the following operations of baffled mixer? The value of power function corresponding to N</w:t>
      </w:r>
      <w:r>
        <w:rPr>
          <w:vertAlign w:val="subscript"/>
        </w:rPr>
        <w:t xml:space="preserve">Re </w:t>
      </w:r>
      <w:r>
        <w:rPr/>
        <w:t>are given below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N</w:t>
      </w:r>
      <w:r>
        <w:rPr>
          <w:vertAlign w:val="subscript"/>
        </w:rPr>
        <w:t>Re</w:t>
      </w:r>
      <w:r>
        <w:rPr/>
        <w:t xml:space="preserve">                                             Power function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,000                                                 5.8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0,000                                                 6.0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80,000                                                 6.0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secondary nucleation? Explain fluid shear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enomenon of contact nuclea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080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12:00Z</dcterms:created>
  <dc:creator>edep</dc:creator>
  <dc:description/>
  <dc:language>en-US</dc:language>
  <cp:lastModifiedBy>edep</cp:lastModifiedBy>
  <dcterms:modified xsi:type="dcterms:W3CDTF">2003-09-29T10:08:00Z</dcterms:modified>
  <cp:revision>19</cp:revision>
  <dc:subject/>
  <dc:title/>
</cp:coreProperties>
</file>